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4 výzvy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odpora pro kritické prvky IT infrastruktury – podpora serverových systémů datových center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 xml:space="preserve">Osoba oprávněná </w:t>
              <w:br/>
              <w:t xml:space="preserve"> 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1:40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5-01-13T00:30:00Z</dcterms:modified>
  <cp:revision>19</cp:revision>
  <dc:subject>Příloha č.2</dc:subject>
  <dc:title>Čestné prohlášení</dc:title>
</cp:coreProperties>
</file>